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ДЛЯ СУБЪЕКТОВ МАЛОГО И СРЕДНЕГО ПРЕДПРИНИМАТЕЛЬСТВА/ФИЗИЧЕКИХ ЛИЦ, НЕ ЯВЛЯЮЩИХСЯ ИНДИВИДУАЛЬНЫМИ ПРЕДПРИНИМАТЕЛЯМИ И ПРИМЕНЯЮЩИМИ СПЕЦИАЛЬНЫЙ НАЛОГОВЫЙ РЕЖИМ «НАЛОГ НА ПРОФЕССИОНАЛЬНЫЙ ДОХОД» № 32110718166 ОТ 14.10.2021 Г. НА ПРАВО ЗАКЛЮЧЕНИЯ ДОГОВОРА НА ПОСТАВКУ РАСХОДНЫХ МАТЕРИАЛОВ ДЛЯ СВАРОЧНЫХ АППАРАТ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2 от 26.10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 в электронной форме,  участниками которого могут быть только субъекты малого и среднего предпринимательства/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физических лиц, не являющихся индивидуальными предпринимателями и применяющими специальный налоговый режим «налог на профессиональный доход» 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РАСХОДНЫХ МАТЕРИАЛОВ ДЛЯ СВАРОЧНЫХ АППАРАТОВ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6095"/>
        <w:gridCol w:w="6804"/>
      </w:tblGrid>
      <w:tr>
        <w:trPr>
          <w:tblHeader w:val="true"/>
          <w:trHeight w:val="1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окт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8» ноября 2021 года 12:00 (время московское)</w:t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28» окт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08 » ноября 2021 года 12:00 (время московско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Рассмотрение заявок и подведение итогов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03» ноя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Рассмотрение заявок и подведение итогов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12» но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я о закупк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ата начала срока предоставления участникам разъяснений положений извещения о закупке: «14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25» ок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6"/>
                <w:szCs w:val="26"/>
                <w:lang w:val="ru-RU"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ункт 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Дата начала срока предоставления участникам разъяснений положений извещения о закупке: «26» октябр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Дата и время окончания срока предоставления участникам разъяснений положений извещения о закупке: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  <w:t>«01» но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Венера Фанитовна</cp:lastModifiedBy>
  <cp:lastPrinted>2021-03-05T17:03:00Z</cp:lastPrinted>
  <dcterms:modified xsi:type="dcterms:W3CDTF">2021-10-26T06:57:00Z</dcterms:modified>
  <cp:revision>18</cp:revision>
  <dc:subject/>
  <dc:title/>
</cp:coreProperties>
</file>